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ΥΜΑΤΙΖΟΝΤΑΣ ΜΕ ΚΑΛΛΙΤΕΧΝΕΣ ΧΩΡΙΣ ΟΝΟΜ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(Η ΔΙΑΤΡΟΦΗ ΣΤΗΝ ΤΕΧΝΗ)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6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χνικές ζωγραφικ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  <w:sz w:val="24"/>
                <w:szCs w:val="24"/>
              </w:rPr>
              <w:t>να επεξεργαστούν έργα τέχνης με αφορμή τη διατροφή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εριπλανηθούν νοερά και βιωματικά μέσα από αυτ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ταξιδέψουν, να παίξουν και να δημιουργήσου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ινακοθήκες, Μουσεία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80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 Καταγραφή στοιχείων, ανάπτυξη λεξιλογίου, παραγωγή προφορικού και γραπτού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</w:t>
            </w:r>
            <w:r>
              <w:rPr>
                <w:rFonts w:cs="Calibri" w:ascii="Calibri" w:hAnsi="Calibri"/>
                <w:sz w:val="24"/>
                <w:szCs w:val="24"/>
              </w:rPr>
              <w:t>λόγο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 xml:space="preserve">: έργα, ρεύματα και τεχνοτροπίες, θεατρικό παιχνίδι, αυτοσχεδιασμοί, δραματοποίηση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1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  <w:r>
              <w:rPr>
                <w:sz w:val="24"/>
                <w:szCs w:val="24"/>
              </w:rPr>
              <w:t>απ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βιβλιοθήκες, διαδίκτυο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επεξεργάζεται τις πληροφορίες και το υλικό που συνέλεξε. Εξάγει συμπεράσματα. Προσδιορίζει τα διαφορετικά χαρακτηριστικά του κάθε πίνακα και δημιουργεί μέσα απ’ αυτά.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Έκθεση υλικού στην τάξη ή στο σχολείο ή θεατρικό δρώμενο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4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6:00Z</dcterms:modified>
  <cp:revision>5</cp:revision>
  <dc:subject/>
  <dc:title/>
</cp:coreProperties>
</file>